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TTING THIS RUNN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MAPS folder belongs in Data/Map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RADARMAPS folder belongs in Data/Radarmap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is entirely possible that the MAPS/RADARMAPS can/could go into the same folders within Data113. The above, is the method I have been us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MovementCosts XML goes into Data113/TableData/Ma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GarrisonGroups XML goes into Data113/TableData/Arm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_MAP PCX goes into Data113/Interfa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so included, is the necessary tileset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a/Tilese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a113/Tilese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JA2SET.DAT goes into Data113/BinaryDa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ease note, that some tilesets do not have all of the ‘debris’, and therefore, some maps may look a little bit ‘clean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e maps are altered ones from ‘God knows where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hers are existing and alter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ads of new on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ctors N13 &amp; 14, O14 &amp; P14 are not accessible at present. I have a feeling that it will not be long before they are available though, hence leaving them where they 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project was designed to be used on INSANE &amp; TONSOFGUNS settings. How it will work on other settings, I have no idea. This project has become too disjointed for my ideas to continue, so I am starting another. There are opportunities to equip your mercs at A9, but you may have to edit this map for stuff to show u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E: I have NOT tested every area. There may well be problem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What I have tested, leads me to believe that this is an absolute pi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to play, as you are ‘up to your neck in it’ from day one!!!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1:11:00Z</dcterms:created>
  <dc:creator>User name placeholder</dc:creator>
  <dc:description/>
  <dc:language>en-US</dc:language>
  <cp:lastModifiedBy>User name placeholder</cp:lastModifiedBy>
  <dcterms:modified xsi:type="dcterms:W3CDTF">2007-05-27T11:38:00Z</dcterms:modified>
  <cp:revision>1</cp:revision>
  <dc:subject/>
  <dc:title>GETTING THIS RUNNING</dc:title>
</cp:coreProperties>
</file>